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Dance Show (танцювальне шоу)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Dance 403    2 3 1 3 2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430    3 1 2 2 3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0    3 2 3 3 2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06    1 1 3 2 1  3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08    3 3 1 3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3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712    1 3 2 2 3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43    2 2 3 1 1  -   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5    2 2 2 1 2  -   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060"/>
        <w:gridCol w:w="966"/>
        <w:gridCol w:w="1154"/>
        <w:gridCol w:w="1232"/>
        <w:gridCol w:w="4358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ні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з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20:00Z</dcterms:created>
  <dc:creator>Елена</dc:creator>
  <dc:description/>
  <cp:keywords/>
  <dc:language>en-US</dc:language>
  <cp:lastModifiedBy>Елена</cp:lastModifiedBy>
  <dcterms:modified xsi:type="dcterms:W3CDTF">2025-11-02T16:23:00Z</dcterms:modified>
  <cp:revision>3</cp:revision>
  <dc:subject/>
  <dc:title>Всеукраїнські змагання з сучасних танців</dc:title>
</cp:coreProperties>
</file>